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Marc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Coeli(tm) - Electric Planisphere.  It applie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users who may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For site licensing, please contact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- all such requests will be dealt wit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(purcha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 actually use. Both Swimming Elk Softw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rvival of shareware as a distribution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your active co-operation and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RODUC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nd continuously functioning evaluation software packag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shareware channels, hereafter to be designated as Shareware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s and explanations pertaining to matters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, we would direct you to the files Shr-war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.txt included as part of the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eli(tm) software package is Copyright (c) 1995, 1996,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Elk Software.  All rights reserved. Coeli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r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.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nder a legal obligation to purchase the soft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yond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ration (purchase) of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Coeli(tm)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 and ftp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hereby granted permission by Swimming El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he Coeli package AS ORIGINALLY DISTRIBUTED 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urposes or for other individuals to evaluat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li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8.00 in the U.S. and Canada,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ternational distribution from the U.S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pounds sterling or its equivalent in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wimming Elk Software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 the licensed software package except 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hereby agrees not publicly to post the Coel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n any ftp directory inappropriate to it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. pc/astronomy is an appropriate directory; pc/demo i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re especially asked to avoid the following ter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oeli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, freeware, free software, nag, nagware, public domain,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software, or any other term or phrase which admi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not in keeping with the official product definition giv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pliance with this request may invalidate previou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granted by Swimming Elk Software to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hip of the Coeli software package may not be attribu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VENDINFO FILES INCLUDED WITH THE COEL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ed VENDINFO data record is hereby incorporated by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tribution satisfying all the distribution requirements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ata record is hereby author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censee satisfies Swimming Elk Software's cond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Coeli package, Swimming Elk Software author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's use of its unaltered product-descriptive texts witho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to distribute the Coeli package are solely between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wimming Elk Software) and distributor (Licensee), and do not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 or Rams' Is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